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053"/>
        <w:gridCol w:w="107"/>
        <w:gridCol w:w="2329"/>
        <w:gridCol w:w="1825"/>
      </w:tblGrid>
      <w:tr>
        <w:trPr>
          <w:trHeight w:val="596" w:hRule="atLeast"/>
        </w:trPr>
        <w:tc>
          <w:tcPr>
            <w:tcW w:w="85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政府采购进口产品申请表</w:t>
            </w:r>
          </w:p>
        </w:tc>
      </w:tr>
      <w:tr>
        <w:trPr>
          <w:trHeight w:val="44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一、基本情况</w:t>
            </w:r>
          </w:p>
        </w:tc>
      </w:tr>
      <w:tr>
        <w:trPr>
          <w:trHeight w:val="36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申请单位</w:t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广东省生殖科学研究所（广东省生殖医院）</w:t>
            </w:r>
          </w:p>
        </w:tc>
      </w:tr>
      <w:tr>
        <w:trPr>
          <w:trHeight w:val="9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属采购项目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红外激光透明带打孔系统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属采购项目预算金额（单位：万元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进口产品名称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进口产品预算金额（单位：万元）</w:t>
            </w:r>
          </w:p>
        </w:tc>
      </w:tr>
      <w:tr>
        <w:trPr>
          <w:trHeight w:val="571" w:hRule="atLeast"/>
        </w:trPr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半导体激光透明带打孔设备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二、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主要用途</w:t>
            </w:r>
          </w:p>
        </w:tc>
      </w:tr>
      <w:tr>
        <w:trPr>
          <w:trHeight w:val="64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用于胚胎体外受精辅助孵化、细胞组织活检等</w:t>
            </w:r>
          </w:p>
        </w:tc>
      </w:tr>
      <w:tr>
        <w:trPr>
          <w:trHeight w:val="37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三、适用情形（勾选其中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项）</w:t>
            </w:r>
          </w:p>
        </w:tc>
      </w:tr>
      <w:tr>
        <w:trPr>
          <w:trHeight w:val="47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þ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1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中国境内有国产同类产品但无法满足实质需求，确需采购进口产品的；</w:t>
            </w:r>
          </w:p>
        </w:tc>
      </w:tr>
      <w:tr>
        <w:trPr>
          <w:trHeight w:val="47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中国境内无法获取的：</w:t>
            </w:r>
          </w:p>
        </w:tc>
      </w:tr>
      <w:tr>
        <w:trPr>
          <w:trHeight w:val="47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为在中国境外使用而进行采购的；</w:t>
            </w:r>
          </w:p>
        </w:tc>
      </w:tr>
      <w:tr>
        <w:trPr>
          <w:trHeight w:val="47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高校、科研院所采购进口科研仪器设备的；</w:t>
            </w:r>
          </w:p>
        </w:tc>
      </w:tr>
      <w:tr>
        <w:trPr>
          <w:trHeight w:val="47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使用社科项目资金采购进口科研仪器设备的；</w:t>
            </w:r>
          </w:p>
        </w:tc>
      </w:tr>
      <w:tr>
        <w:trPr>
          <w:trHeight w:val="47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/>
                <w:iCs/>
                <w:sz w:val="24"/>
              </w:rPr>
              <w:t>勾选上述第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/>
                <w:iCs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/>
                <w:iCs/>
                <w:sz w:val="24"/>
              </w:rPr>
              <w:t>项适用情形的，需填写下列内容：</w:t>
            </w:r>
          </w:p>
        </w:tc>
      </w:tr>
      <w:tr>
        <w:trPr>
          <w:trHeight w:val="413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国产同类产品名称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市场价格（单位：万元）</w:t>
            </w:r>
          </w:p>
        </w:tc>
      </w:tr>
      <w:tr>
        <w:trPr>
          <w:trHeight w:val="496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红外激光透明带打孔系统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0</w:t>
            </w:r>
          </w:p>
        </w:tc>
      </w:tr>
      <w:tr>
        <w:trPr>
          <w:trHeight w:val="49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四、申请理由</w:t>
            </w:r>
          </w:p>
        </w:tc>
      </w:tr>
      <w:tr>
        <w:trPr>
          <w:trHeight w:val="22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采购进口产品的必要性、不可替代性、经济性和效益性等方面的理由阐述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必要性说明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半导体激光透明带打孔设备是生殖中心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IVF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实验室必须的设备之一，不仅用于辅助孵化，还是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PGD/PGS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第三代试管婴儿技术必备设备，用于极体活检、卵裂球活检、外胚层细胞活检等操作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不可替代性说明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近年来各项技术指标与配置不断升级，功率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0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mW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远低于同类设备，可选择极小的打孔面积，可以击打精子尾部而不损伤精子。我院有开展显微取精项目，有部分患者精子质量极差，需要用极低能量的激光进行打尾激活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经济性和效益性说明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进口产品价格合理，收费项目名称：体外受精早期胚胎辅助孵化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11201060F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，收费标准：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2495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人次；每年约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4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人次使用，收回成本年限：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0.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国内同类产品与进口产品的主要差异性说明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国产产品激光功率较大，激光波峰能量较大，操作时需更谨慎；进口产品功率较小操作更安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进口产品具有激光活检快速切割模式。国产产品暂时未能实现；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进口产品采用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倍专用激光物镜，可在显示器上查看整个胚胎，方便操作者找到合适位置进行打孔操作；国产激光采用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倍物镜，显示器上用鼠标操作时，不能看到完整胚胎。采用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0.7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倍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接口，则会影响正常物镜成像拍照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进口产品功率较低，可击打精子尾部，激活精子，而不伤害精子活性；国产产品暂时未能实现。</w:t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注：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进口产品或者国产同类产品涉及多个的，逐一详细填写；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进口产品隶属不同采购项目的，按采购项目分别填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variable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2:18:00Z</dcterms:created>
  <dc:creator>yoyo</dc:creator>
  <dc:description/>
  <cp:keywords/>
  <dc:language>en-US</dc:language>
  <cp:lastModifiedBy>X</cp:lastModifiedBy>
  <dcterms:modified xsi:type="dcterms:W3CDTF">2023-02-23T02:32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